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459666493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660605043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932651952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